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53200" cy="98488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984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5.95pt;height:775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БЩЕСТВО С ОГРАНИЧЕННОЙ ОТВЕТСТВЕННОСТЬЮ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«ГРАДОСТРОИТЕЛЬСТВО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казчик </w:t>
      </w: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Архангельско- Голицынского сельского поселения Рузаев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землепользования и застрой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рхангельско- Голицы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Рузаев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75615</wp:posOffset>
                </wp:positionV>
                <wp:extent cx="6553200" cy="983488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9834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7.45pt;width:515.95pt;height:774.3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БЩЕСТВО С ОГРАНИЧЕННОЙ ОТВЕТСТВЕННОСТЬЮ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«ГРАДОСТРОИТЕЛЬСТВО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/>
      </w:pPr>
      <w:r>
        <w:rPr>
          <w:b/>
          <w:sz w:val="28"/>
          <w:szCs w:val="28"/>
        </w:rPr>
        <w:t xml:space="preserve">Заказчик </w:t>
      </w: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Архангельско- Голицынского сельского поселения Рузаев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08" w:firstLine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землепользования и застрой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рхангельско- Голицы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Рузаев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99030</wp:posOffset>
                </wp:positionH>
                <wp:positionV relativeFrom="paragraph">
                  <wp:posOffset>1635760</wp:posOffset>
                </wp:positionV>
                <wp:extent cx="3658235" cy="45783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8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8.95pt;margin-top:128.8pt;width:28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52705</wp:posOffset>
                </wp:positionV>
                <wp:extent cx="635" cy="3640455"/>
                <wp:effectExtent l="8255" t="8890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33">
                              <a:moveTo>
                                <a:pt x="0" y="0"/>
                              </a:moveTo>
                              <a:lnTo>
                                <a:pt x="0" y="5733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33" path="m0,0l0,5733e" stroked="t" o:allowincell="f" style="position:absolute;margin-left:-45.1pt;margin-top:4.15pt;width:0pt;height:286.6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:                                                            С.Н. Сурино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:                             А.В. Руса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8pt" to="-27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45pt" to="-27.0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2011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7:00Z</dcterms:created>
  <dc:creator>Компьютер 3</dc:creator>
  <dc:description/>
  <cp:keywords/>
  <dc:language>en-US</dc:language>
  <cp:lastModifiedBy>technic</cp:lastModifiedBy>
  <cp:lastPrinted>2012-06-09T16:49:00Z</cp:lastPrinted>
  <dcterms:modified xsi:type="dcterms:W3CDTF">2012-06-09T12:49:00Z</dcterms:modified>
  <cp:revision>21</cp:revision>
  <dc:subject/>
  <dc:title>ОБЩЕСТВО С ОГРАНИЧЕННОЙ ОТВЕТСТВЕННОСТЬЮ «Градостроительство»</dc:title>
</cp:coreProperties>
</file>